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na Rafiuzzaman</w:t>
        <w:br/>
        <w:t>Mrs. Jacobson, p. 8</w:t>
        <w:br/>
        <w:t>English 10, 5.0</w:t>
        <w:br/>
        <w:t>25 February 2008</w:t>
      </w:r>
    </w:p>
    <w:p>
      <w:pPr>
        <w:pStyle w:val="Normal"/>
        <w:spacing w:lineRule="auto" w:line="480"/>
        <w:rPr/>
      </w:pPr>
      <w:r>
        <w:rPr/>
      </w:r>
    </w:p>
    <w:p>
      <w:pPr>
        <w:pStyle w:val="Normal"/>
        <w:spacing w:lineRule="auto" w:line="480"/>
        <w:rPr/>
      </w:pPr>
      <w:r>
        <w:rPr/>
        <w:t>Emotions, a thing that every living thing and being experiences. No matter how much you try, you will feel them. Many people try to cover their emotions, but, act out in a different way to express themselves, without even noticing. Holden Caulfield is the protagonist from The Catcher in the Rye, by J.D Salinger. He is extremely sensitive about everything going on in the world around him. He thinks the environment around him is unsafe and corrupted because he believes that's how the adult world is. In his mind everything is "phony", because every person is for himself. All throughout the story Holden fantasizes about things he would do to someone, but never does it in reality because he is very cautious about hurting the person’s feelings. He is more sensitive of others feelings while keeping his own emotions covered up. Sometimes he lets his emotions out however or reacts in different ways. Deep down inside Holden is really protective and wants to prevent children from loosing their innocence. Due to the fact that Holden's parents never watched out and corrected him of his mistakes, Holden had to learn his way on his own. He is a normal being with emotions, just like everyone else; he just is unique and likes being himself. At times we will feel insecure because he wants to fit in, but he gets over that idea quick enough to realize the world isn't what you think it to be. Deep down inside all he wants is for somebody to truly care about him.</w:t>
        <w:br/>
      </w:r>
    </w:p>
    <w:p>
      <w:pPr>
        <w:pStyle w:val="Normal"/>
        <w:spacing w:lineRule="auto" w:line="480"/>
        <w:ind w:firstLine="720"/>
        <w:rPr/>
      </w:pPr>
      <w:r>
        <w:rPr/>
        <w:t xml:space="preserve">Holden is sensitive about hurting other people. Holden favors people that are simple, innocent, and not “phony”. To him almost everyone is phony including his parents. His parents weren’t involved in his life growing up as much as he had wished. As a result, he didn’t feel safe and secure as he wants everyone around him to feel. His brother’s death had a great impact on his life and at times he is depressed about it. He doesn’t want anyone around him depressed so he tries not to do anything that might depress them. Holden wants everyone to be happy and tries not to do something to somebody that he wouldn’t want done to him, although he does at times. </w:t>
      </w:r>
    </w:p>
    <w:p>
      <w:pPr>
        <w:pStyle w:val="Normal"/>
        <w:spacing w:lineRule="auto" w:line="480"/>
        <w:ind w:firstLine="720"/>
        <w:rPr/>
      </w:pPr>
      <w:r>
        <w:rPr/>
        <w:t>“</w:t>
      </w:r>
      <w:r>
        <w:rPr>
          <w:rStyle w:val="StrongEmphasis"/>
          <w:b w:val="false"/>
        </w:rPr>
        <w:t xml:space="preserve">I was smoking a cigarette, and when I stood up to say good-by to them, by mistake I blew some smoke in their face" (Page 113). </w:t>
      </w:r>
      <w:r>
        <w:rPr/>
        <w:t>He felt extremely bad about blowing smoke in a nun’s face because that was very rude and he thinks just tried making up for one thing by giving them money but messed it up by blowing smoke in her face. He apologizes like a “madman” to somebody if he does something he thinks is out of line. Holden also tries to watch out for other people’s feelings by trying to help them out. At one point Holden took down his suitcase to make his friend feel better and not embarrassed because his suitcase was torn. Everyone, including Holden, in Pencey comes from wealthy homes so he wanted his friend to fit in and not feel like he was lower then somebody else because of his suitcase. "I'd just about broken her heart- I really had. I was sorry as hell I'd kidded her. Some people you really shouldn't kid, even if they deserve it." (Page 74).  When he joked around with this girl he felt bad because she got upset. Overall, Holden is protective of other people and their emotions.</w:t>
      </w:r>
    </w:p>
    <w:p>
      <w:pPr>
        <w:pStyle w:val="Normal"/>
        <w:spacing w:lineRule="auto" w:line="480"/>
        <w:ind w:firstLine="720"/>
        <w:rPr/>
      </w:pPr>
      <w:r>
        <w:rPr/>
        <w:t>As of trying to fit in, Holden is also very insecure at times. He is sensitive about him being judged by others. He thinks people might think he is weird because he was raised differently from most people. His parents weren’t really involved as much like most people so he had to learn to make do on his own. He had to learn right from wrong on his own since his parents didn’t help him notice the difference. Since he learned by himself, or is in the process of learning, he acts more immature then others. He is also younger then most people he talks to and he gets put down because of it sometimes.</w:t>
      </w:r>
    </w:p>
    <w:p>
      <w:pPr>
        <w:pStyle w:val="Normal"/>
        <w:spacing w:lineRule="auto" w:line="480"/>
        <w:ind w:firstLine="720"/>
        <w:rPr/>
      </w:pPr>
      <w:r>
        <w:rPr/>
      </w:r>
    </w:p>
    <w:p>
      <w:pPr>
        <w:pStyle w:val="Normal"/>
        <w:spacing w:lineRule="auto" w:line="480"/>
        <w:ind w:firstLine="720"/>
        <w:rPr/>
      </w:pPr>
      <w:r>
        <w:rPr/>
        <w:t>"I'd just about broken her heart- I really had. I was sorry as hell I'd kidded her. Some people you really shouldn't kid, even if they deser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rPr>
        <w:b w:val="false"/>
      </w:rPr>
    </w:lvl>
    <w:lvl w:ilvl="1">
      <w:start w:val="1"/>
      <w:pStyle w:val="Heading2"/>
      <w:numFmt w:val="upperLetter"/>
      <w:lvlText w:val="%2."/>
      <w:lvlJc w:val="left"/>
      <w:pPr>
        <w:tabs>
          <w:tab w:val="num" w:pos="1800"/>
        </w:tabs>
        <w:ind w:left="1440" w:hanging="0"/>
      </w:pPr>
    </w:lvl>
    <w:lvl w:ilvl="2">
      <w:start w:val="1"/>
      <w:pStyle w:val="Heading3"/>
      <w:numFmt w:val="decimal"/>
      <w:lvlText w:val="%3."/>
      <w:lvlJc w:val="left"/>
      <w:pPr>
        <w:tabs>
          <w:tab w:val="num" w:pos="2520"/>
        </w:tabs>
        <w:ind w:left="2160" w:hanging="0"/>
      </w:pPr>
    </w:lvl>
    <w:lvl w:ilvl="3">
      <w:start w:val="1"/>
      <w:pStyle w:val="Heading4"/>
      <w:numFmt w:val="lowerLetter"/>
      <w:lvlText w:val="%4)"/>
      <w:lvlJc w:val="left"/>
      <w:pPr>
        <w:tabs>
          <w:tab w:val="num" w:pos="3240"/>
        </w:tabs>
        <w:ind w:left="2880" w:hanging="0"/>
      </w:pPr>
    </w:lvl>
    <w:lvl w:ilvl="4">
      <w:start w:val="1"/>
      <w:pStyle w:val="Heading5"/>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3:12:00Z</dcterms:created>
  <dc:creator>pankaj</dc:creator>
  <dc:description/>
  <dc:language>en-US</dc:language>
  <cp:lastModifiedBy>pankaj</cp:lastModifiedBy>
  <dcterms:modified xsi:type="dcterms:W3CDTF">2008-02-26T05:12:00Z</dcterms:modified>
  <cp:revision>3</cp:revision>
  <dc:subject/>
  <dc:title>Mona Rafiuzzaman</dc:title>
</cp:coreProperties>
</file>